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BUSANO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TORINO</w:t>
      </w:r>
      <w:r>
        <w:rPr/>
        <w:t>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TUDIO ASSOCIATO GEOLOGICA 2^ SEMESTRE 20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895900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895900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ASSOCIATO GEOLOGIC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TIPO DI SOCIETA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AME DELLE RICHIESTE DI APPROFONDIMENTO FORMULATE DALLA REGIONE PIEMONTE ALLA REVISIONE GENERALE DEL P.R.G.C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1813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DEGLI STUDI DI ARCHITETTURA E D’INGEGNERIA; COLLAUDI ED ANALISI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AME DELLE RICHIESTE DI APPROFONDIMENTO FORMULATE DALLA REGIONE PIEMONTE ALLA REVISIONE GENERALE DEL P.R.G.C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DI ARCHITETTUR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1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6:00Z</dcterms:modified>
  <cp:revision>5</cp:revision>
  <dc:subject/>
  <dc:title/>
</cp:coreProperties>
</file>